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irecting should be done using a strict procedural approach, supporting the TD in his work, helping him to make the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cisions and bringing order in a situation which is not always easy to handle. This is a description of the things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one in nine steps, with emphasis on one or another depending on the kind of irregularity to solv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TD addresses the player who took the initiative to call for him. Quite often the ruling is initially confusing becau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re than one of the players starts telling what happened and others react. If the dummy called for you, please check wheth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took the initiative himself, since normally speaking he is not allowed to do so. And tell the other side that you will as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ir view as wel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et the player give his full story. Avoid interruptions from the other pair, if necessary explaining once more that the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urn comes later. And ‘translate’ what is told in such a way that relevant additional information can be asked, so be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ctive listener. If a player tells you that his opponent made an opening bid out of turn, you want to know if LHO made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all thereafter. And if a player hesitated then try to find out for how lo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n ask the opponents whether they agree with the facts as given. If necessary give a summary to emphasize the real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mportant things. If a player does not agree with his pause for thought being 30 seconds, ‘help’ him by asking how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 thought the pause was, or by ‘ understanding’ that he needed some time to consider his call in this complicated 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mpetitive auction. Establishing the fact of the hesitation is more important than the precise length of it. It of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lps to ask a player why he decided to make that call. If it deviates from the agreements and the answer is that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s no other call available, then you found a leak in the system, and not a accidental devi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l facts being clear the TD is able to make the decision, always with the help of his law book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advice is to use the law book as much as possible, reading to the players what has to be don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prevents mistakes, convinces the players of the correctness of the ruling and might even assure the TD in his job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t forgetting important details such as the possible application of L16, L26  or…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 is nothing to be ashamed of when the TD needs to use the contents or index to find the right law to be use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ough it is preferable to know where to go at once. Only in the most ‘regular irregularities’ it is acceptable to ru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y heart. For a lead out of turn it is even ‘mandatory’, to be able to finish the ruling in tim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TD ‘translates’ the applicable laws to the specific situation, replacing the general descriptions for the fact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